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53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ноября 2022 года № 48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в рамках регио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а «Успех каждого ребен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соответствии с Федеральным законом Российской Федерации от 06.10.2003г. № 131-ФЗ «Об общих принципах организации местного самоуправления в Российской Федерации», Поручением Главы Республики Крым от 26.10.2021 № 1/01-32/7031, Законом Республики Крым от 09.12.2021 № 242-ЗРК/2021 «О бюджете Республики Крым на 2022 год и на плановый период 2023 и 2024 годов», приказом Министерства образования, науки и молодежи Республики Крым от 22.02.2022 № 302 «Об утверждении перечня создаваемых новых мест, средств обучения и воспитания для создания новых мест и плана-графика создания новых мест дополнительного образования детей в рамках регионального проекта «Успеха каждого ребенка» в Республике Крым в 2022 году»,  Положением о порядке управления и распоряжения муниципальным имуществом городского округа Джанкой Республики Крым, утвержденного решением Джанкойского городского совета от 27.02.2015г. № 133 (с изменениями), на основании письма Министерства образования, науки и молодежи Республики Крым от 17.10.2022 № 4281/01-14, в целях реализации мероприятия по созданию новых мест в образовательных организациях различных типов для реализации дополнительных общеразвивающих программ дополнительного образования всех направленностей регионального проекта «Успех каждого ребенка»  национального проекта «Образования»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движимого имущества, указанного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.С.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Павлова, 31072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2-06-21T10:28:00Z</cp:lastPrinted>
  <dcterms:modified xsi:type="dcterms:W3CDTF">2022-11-25T08:34:00Z</dcterms:modified>
  <cp:revision>31</cp:revision>
  <dc:subject/>
  <dc:title> </dc:title>
</cp:coreProperties>
</file>