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hadow/>
                <w:sz w:val="10"/>
                <w:szCs w:val="10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3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ноября 2022 года № 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 итогах проведения отч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путатов перед избирателям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tecenter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Заслушав информацию председателя постоянной комиссии по законности, правотворчеству, регламенту, этике, работе со СМИ и общественными организациями Польченко Александра Владимировича об итогах проведения отчетов депутатов перед избирателями, в соответствии с п. 5.2 ст. 40 Федерального закона от 06.10.2003 № 131-ФЗ «Об общих принципах организации местного самоуправления в Российской Федерации», п. 8 ст. 28 Закона Республики Крым от 21.08.2014 № 54-ЗРК «Об основах местного самоуправления в Республике Крым», ч. 4 ст. 35 Устава муниципального образования городской округ Джанкой Республики Крым, ст. 40 Регламента Джанкойского городского совета, утвержденного решением Джанкойского городского совета от 17.10.2014 № 21 «Об утверждении Регламента Джанкойского городского совета», решением Джанкойского городского совета от 26.08.2022 № 443 «О проведении отчетов депутатов перед избирателями», Джанкойский городской совет Республики Крым РЕШИ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тогах проведения отчетов депутатов перед избирателями принять к сведению (прилагаетс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ам Джанкойского городского совета взять на контроль выполнение предложений и замечаний, высказанных на встречах с избирателя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решения возложить на постоянную комиссию по законности, правотворчеству, регламенту, этике, работе со СМИ и общественными организация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аппо И.В., 3-31-90</w:t>
      </w:r>
    </w:p>
    <w:sectPr>
      <w:type w:val="nextPage"/>
      <w:pgSz w:w="11906" w:h="16838"/>
      <w:pgMar w:left="1134" w:right="567" w:gutter="0" w:header="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02:00Z</dcterms:created>
  <dc:creator>User</dc:creator>
  <dc:description/>
  <cp:keywords/>
  <dc:language>en-US</dc:language>
  <cp:lastModifiedBy>user</cp:lastModifiedBy>
  <cp:lastPrinted>2021-12-20T13:58:00Z</cp:lastPrinted>
  <dcterms:modified xsi:type="dcterms:W3CDTF">2022-11-25T08:45:00Z</dcterms:modified>
  <cp:revision>10</cp:revision>
  <dc:subject/>
  <dc:title> </dc:title>
</cp:coreProperties>
</file>