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55 сессия второго созыва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3 декабря 2022 года № 500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ственность имущест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В соответствии с Федеральным законом Российской Федерации от 06.10.2003г. № 131-ФЗ «Об общих принципах организации местного самоуправления в Российской Федерации», Поручением Главы Республики Крым от 26.10.2021 № 1/01-32/7031, Законом Республики Крым от 09.12.2021 № 242-ЗРК/2021 «О бюджете Республики Крым на 2022 год и на плановый период 2023 и 2024 годов», приказом Министерства образования, науки и молодежи Республики Крым от 22.02.2022 № 302 «Об утверждении перечня создаваемых новых мест, средств обучения и воспитания для создания новых мест и плана-графика создания новых мест дополнительного образования детей в рамках регионального проекта «Успеха каждого ребенка» в Республике Крым в 2022 году»,  Положением о порядке управления и распоряжения муниципальным имуществом городского округа Джанкой Республики Крым, утвержденного решением Джанкойского городского совета от 27.02.2015г. № 133 (с изменениями), на основании письма Министерства образования, науки и молодежи Республики Крым от 07.12.2022 № 5127/01-15 с целью оснащения муниципальных общеобразовательных учреждений города Джанкоя учебными пособиями по крымскотатарскому языку и литературному чтению для обучающихся 4 классов,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имущества (учебные пособия), указанного в приложении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настоящего  решения  возложить  на  постоянную комиссию по 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</w:t>
        <w:tab/>
      </w:r>
      <w:r>
        <w:rPr>
          <w:rFonts w:cs="Times New Roman" w:ascii="Times New Roman" w:hAnsi="Times New Roman"/>
          <w:sz w:val="28"/>
          <w:szCs w:val="28"/>
        </w:rPr>
        <w:t>С.С. Дорошенко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Павлова, 31072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2-12-27T11:13:00Z</cp:lastPrinted>
  <dcterms:modified xsi:type="dcterms:W3CDTF">2022-12-27T08:14:00Z</dcterms:modified>
  <cp:revision>22</cp:revision>
  <dc:subject/>
  <dc:title> </dc:title>
</cp:coreProperties>
</file>