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57 внеочередная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7 февраля 2023 года № 52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и дополнений в решение Джанкойского городского совета Республики Крым от 01 декабря 2022 года № 495 «О бюджете муниципального образования 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3 год и плановый период 2024-2025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жанкойского городского совета Республики Крым от 01 декабря 2022 года № 495 «О бюджете муниципального образования городской округ Джанкой Республики Крым на 2023 год и плановый период 2024-2025 годы» следующие изменения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ы 1,2 статьи 1 изложить в ново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3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915 855 912,57 рублей, в том числе налоговые и неналоговые доходы в сумме 369 659 388,77 рублей, безвозмездные поступления (межбюджетные трансферты) в сумме 546 196 523,80 рубля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980 924 572,23 рубля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65 068 659,66 рубля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городской округ Джанкой Республики Крым на 2024 год и 2025 год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на 2024 год в сумме 946 635 861,32 рубль, в том числе налоговые и неналоговые доходы в сумме 386 757 978,65 рублей, безвозмездные поступления (межбюджетные трансферты) из бюджета Республики Крым в сумме 559 877 882,67 рубля, и на 2025 год в сумме 990 350 550,69 рублей, в том числе налоговые и неналоговые доходы в сумме    420 339 227,39 рублей, безвозмездные поступления (межбюджетные трансферты) из бюджета Республики Крым в сумме 570 011 323,30 рубля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на 2024 год в сумме 946 635 861,32 рубль, в том числе условно утвержденные расходы на 2024 год 9 668 989,47 рублей, и на 2025 год в сумме 990 350 550,69 рублей, в том числе условно утвержденные расходы на 2025 год 21 016 986,37рублей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фицит местного бюджета на 2024 год в сумме 0,00 рублей, и на 2025 год в сумме 0,00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ерхний предел муниципального внутреннего долга муниципального образования городской округ Джанкой Республики Крым по состоянию на 01 января 2025 года в сумме 0,00 рублей, в том числе верхний предел долга по муниципальным гарантиям в сумме 0,00 рублей, и на 01 января 2026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статьи 6 изложить в ново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3 год в общей сумме </w:t>
      </w:r>
      <w:r>
        <w:rPr>
          <w:szCs w:val="28"/>
        </w:rPr>
        <w:t>546 196 523,80 рубля</w:t>
      </w:r>
      <w:r>
        <w:rPr/>
        <w:t xml:space="preserve">; 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- </w:t>
      </w:r>
      <w:r>
        <w:rPr/>
        <w:t xml:space="preserve">на 2024 год в общей сумме 559 877 882,67 рубля, на 2025 год в сумме     </w:t>
      </w:r>
      <w:r>
        <w:rPr>
          <w:szCs w:val="28"/>
        </w:rPr>
        <w:t>570 011 323,30 рубля</w:t>
      </w:r>
      <w:r>
        <w:rPr/>
        <w:t>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6 статьи 7 изложить в следующей редакции: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2023 год в сумме 33 065 832,79 рубля согласно приложению 8 к настоящему решению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7 статьи 7 изложить в следующей редакции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Утвердить бюджетные ассигнования, направляемые на исполнение публичных нормативных обязательств муниципального образования городской округ Джанкой Республики Крым на плановый период 2024 года в сумме      33 531 758,49 рублей, на плановый период 2025 года в сумме 27 951 063,96 рублей согласно приложению 8.1 к настоящему решению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статью 9 изложить в новой редакции:</w:t>
      </w:r>
    </w:p>
    <w:p>
      <w:pPr>
        <w:pStyle w:val="Western"/>
        <w:shd w:fill="FFFFFF" w:val="clear"/>
        <w:spacing w:before="120" w:after="120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9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твердить объем Дорожного фонда муниципального образования городской округ Джанкой Республики Крым на 2023 год в сумме 9 089 483,05 рублей, на 2024 год в сумме 8 273 400,00рублей, на 2025 год в сумме 8 412 400,00 рубле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татью 10 изложить в новой редакции:</w:t>
      </w:r>
    </w:p>
    <w:p>
      <w:pPr>
        <w:pStyle w:val="Western"/>
        <w:shd w:fill="FFFFFF" w:val="clear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0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Резервного фонда администрации города Джанкоя Республики Крым) в </w:t>
      </w:r>
      <w:r>
        <w:rPr>
          <w:rFonts w:cs="Times New Roman" w:ascii="Times New Roman" w:hAnsi="Times New Roman"/>
          <w:sz w:val="28"/>
          <w:szCs w:val="28"/>
        </w:rPr>
        <w:t>сумме на 2023 год – 8 416 578,00 рублей, на 2024 год –1 500 000,00 рублей, на 2025 год –1 500 000,00 рублей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исполнение расходных обязательств, софинансирование которых осуществляется из бюджета Республики Крым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еализацию мероприятий по решению отдельных вопросов социально-экономического развития и органов местного самоуправления муниципального образования городской округ Джанкой Республики Крым, в том числе за счет остатка средств на едином счете на начало текущего финансового года, а также при перераспределении бюджетных ассигнований бюджета муниципального образования городской округ Джанкой Республики Крым в случаях, установленных пунктами 3 и 8 статьи 217 Бюджетного кодекса Российской Федерации, статьей 24 Положения о бюджетном процессе в муниципальном образовании городской округ Джанкой Республики Крым, утвержденного решением Джанкойского городского совета от 29.01.2016 №350(с изменениями), статьи 15 настоящего решения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риложения 1,1.1.,3,3.1.,4,4.1.,5,5.1.,6,6.1.,7,7.1.,8,8.1.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ind w:left="23" w:hanging="0"/>
        <w:rPr/>
      </w:pPr>
      <w:r>
        <w:rPr>
          <w:rStyle w:val="6"/>
          <w:lang w:val="ru-RU"/>
        </w:rPr>
        <w:t>Т.П.Л</w:t>
      </w:r>
      <w:r>
        <w:rPr>
          <w:rStyle w:val="6"/>
        </w:rPr>
        <w:t>укина,</w:t>
      </w:r>
      <w:r>
        <w:rPr>
          <w:rStyle w:val="6"/>
          <w:lang w:val="ru-RU"/>
        </w:rPr>
        <w:t xml:space="preserve"> </w:t>
      </w:r>
      <w:r>
        <w:rPr>
          <w:rStyle w:val="6"/>
        </w:rPr>
        <w:t>311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6:00Z</dcterms:created>
  <dc:creator>User</dc:creator>
  <dc:description/>
  <cp:keywords/>
  <dc:language>en-US</dc:language>
  <cp:lastModifiedBy>user</cp:lastModifiedBy>
  <cp:lastPrinted>2023-02-15T09:27:00Z</cp:lastPrinted>
  <dcterms:modified xsi:type="dcterms:W3CDTF">2023-02-17T07:22:00Z</dcterms:modified>
  <cp:revision>6</cp:revision>
  <dc:subject/>
  <dc:title> </dc:title>
</cp:coreProperties>
</file>