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                                       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553085" cy="612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060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  <w:szCs w:val="36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  <w:szCs w:val="36"/>
              </w:rPr>
              <w:t>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  <w:szCs w:val="36"/>
              </w:rPr>
              <w:t>ДЖАНКОЙСКИЙ ГОРОДСКОЙ 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hadow/>
                <w:sz w:val="16"/>
                <w:szCs w:val="16"/>
              </w:rPr>
            </w:r>
          </w:p>
        </w:tc>
      </w:tr>
      <w:tr>
        <w:trPr>
          <w:trHeight w:val="1596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9 сессия втор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ind w:left="28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4 марта  2023 года № 5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жанко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-142" w:firstLine="142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О внесении изменений в Правила землепользова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и застройки муниципального образования городск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круг Джанкой Республики Крым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99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соответствии  со  статьей  33  Градостроительного  Кодекса  Российской Федерации  от  29.12.2004  № 190-ФЗ,  Федеральным  законом № 131-ФЗ  от 06.10.2003  «Об  общих  принципах  организации  местного  самоуправления  в Российской Федерации», статьей 27 Закона Республики Крым от 21.08.2014 № 54-ЗРК «Об основах местного самоуправления в Республике Крым», Уставом муниципального  образования  городской  округ  Джанкой  Республики  Крым, Положением  об  организации  и проведении  публичных  слушаний  или общественных  обсуждений  по  вопросам  градостроительной  деятельности  в муниципальном  образовании  городской  округ  Джанкой  Республики  Крым, утвержденных решением Джанкойского городского совета от 24.08.2018 № 955 (с  изменениями), решением  Джанкойского  городского  совета  от  28.12.2018 № 1029   «Об   утверждении   Правил   землепользования   и   застройки муниципального образования городской округ Джанкой Республики Крым» (в редакции  решения  Джанкойского  городского  совета  от  01.12.2022  496), постановлением администрации города Джанкоя от 01 декабря 2022 года № 1640 «О подготовке Проекта о внесении изменений в Правила землепользования и застройки муниципального образования городской округ Джанкой Республики Крым, утвержденные решением Джанкойского городского совета от 28.12.2018 № 1029», постановлением председателя Джанкойского городского совета от 16 декабря 2022 года №16 «О назначении проведения общественных обсуждений по проекту решения Джанкойского городского совета «О внесении изменений в Правила землепользования  и   застройки   муниципального образования городской округ  Джанкой  Республики  Крым,  утвержденные  решением Джанкойского  городского  совета  от 28.12.2018  №  1029  (в  редакции  решения Джанкойского  городского  совета  от  01.12.2022  № 496)», протоколом общественных  обсуждений по  проекту  решения Джанкойского  городского совета  «О  назначении  проведения  общественных  обсуждений  по  проекту решения Джанкойского городского совета  «О внесении изменений в Правила землепользования  и  застройки  муниципального  образования  городской  округ Джанкой   Республики   Крым,   утвержденные   решением   Джанкойского городского  совета  от  28.12.2018  №  1029  (в  редакции  решения  Джанкойского городского  совета  от 01.12.2022  №  496)» от 21.02.2023, заключения о результатах  общественных  обсуждений по  проекту  решения Джанкойского городского  совета  «О  назначении  проведения  общественных  обсуждений  по проекту  решения  Джанкойского  городского  совета  «О  внесении  изменений  в Правила   землепользования   и   застройки   муниципального   образования городской  округ  Джанкой  Республики  Крым,  утвержденные  решением Джанкойского  городского  совета  от  28.12.2018  №  1029  (в  редакции  решения Джанкойского  городского  совета  от  01.12.2022  № 496)» от 21.02.2023, Джанкойский городской совет Республики Крым РЕШИЛ: </w:t>
      </w:r>
    </w:p>
    <w:p>
      <w:pPr>
        <w:pStyle w:val="Normal"/>
        <w:spacing w:lineRule="auto" w:line="240" w:before="0" w:after="0"/>
        <w:ind w:right="-99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равила землепользования и застройки муниципального образования городской округ Джанкой Республики Крым, утвержденные решением Джанкойского  городского совета  от 28.12.2018 № 1029 изложив их в новой редакции (прилагаются).  </w:t>
      </w:r>
    </w:p>
    <w:p>
      <w:pPr>
        <w:pStyle w:val="Normal"/>
        <w:spacing w:lineRule="auto" w:line="240" w:before="0" w:after="0"/>
        <w:ind w:right="-99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ределить управление архитектуры, градостроительства, земельных отношений и муниципальной собственности администрации города Джанкоя органом ответственным за сохранность и использование Правил землепользования и застройки муниципального образования городской округ Джанкой Республики Крым. </w:t>
      </w:r>
    </w:p>
    <w:p>
      <w:pPr>
        <w:pStyle w:val="Normal"/>
        <w:spacing w:lineRule="auto" w:line="240" w:before="0" w:after="0"/>
        <w:ind w:right="-99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его официального опубликования (обнародования). </w:t>
      </w:r>
    </w:p>
    <w:p>
      <w:pPr>
        <w:pStyle w:val="Normal"/>
        <w:spacing w:lineRule="auto" w:line="240" w:before="0" w:after="0"/>
        <w:ind w:right="-99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данное решение  в 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.</w:t>
      </w:r>
    </w:p>
    <w:p>
      <w:pPr>
        <w:pStyle w:val="Normal"/>
        <w:spacing w:lineRule="auto" w:line="240" w:before="0" w:after="0"/>
        <w:ind w:right="-96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народовать данное решение путем его размещения   на информационных  стендах  в  муниципальном  образовании  городской  округ Джанкой Республики Крым.</w:t>
      </w:r>
    </w:p>
    <w:p>
      <w:pPr>
        <w:pStyle w:val="Normal"/>
        <w:spacing w:lineRule="auto" w:line="240" w:before="0" w:after="0"/>
        <w:ind w:right="-96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 за  выполнением  настоящего  решения  возложить  на постоянную комиссию по градоустройству, рациональному природопользованию, экологии и земельным отношениям.</w:t>
      </w:r>
    </w:p>
    <w:p>
      <w:pPr>
        <w:pStyle w:val="Normal"/>
        <w:spacing w:lineRule="auto" w:line="240" w:before="0" w:after="0"/>
        <w:ind w:right="-99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жанкойского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</w:t>
        <w:tab/>
        <w:tab/>
        <w:tab/>
        <w:tab/>
        <w:tab/>
        <w:tab/>
        <w:tab/>
        <w:t xml:space="preserve">       С. С. Дорошенко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тенко О.Н., 3-31-96</w:t>
      </w:r>
    </w:p>
    <w:sectPr>
      <w:type w:val="nextPage"/>
      <w:pgSz w:w="11906" w:h="16838"/>
      <w:pgMar w:left="1134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2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7">
    <w:name w:val="название Знак"/>
    <w:qFormat/>
    <w:rPr>
      <w:rFonts w:eastAsia="Calibri"/>
      <w:b/>
      <w:sz w:val="4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3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last">
    <w:name w:val="msonormalcxsplas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ние"/>
    <w:basedOn w:val="Normal"/>
    <w:qFormat/>
    <w:pPr>
      <w:suppressAutoHyphens w:val="false"/>
      <w:spacing w:before="0" w:after="0"/>
      <w:jc w:val="center"/>
    </w:pPr>
    <w:rPr>
      <w:rFonts w:ascii="Times New Roman" w:hAnsi="Times New Roman" w:cs="Times New Roman"/>
      <w:b/>
      <w:sz w:val="48"/>
      <w:szCs w:val="24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2:30:00Z</dcterms:created>
  <dc:creator>user</dc:creator>
  <dc:description/>
  <cp:keywords/>
  <dc:language>en-US</dc:language>
  <cp:lastModifiedBy>user</cp:lastModifiedBy>
  <cp:lastPrinted>2023-03-24T15:34:00Z</cp:lastPrinted>
  <dcterms:modified xsi:type="dcterms:W3CDTF">2023-03-24T12:35:00Z</dcterms:modified>
  <cp:revision>10</cp:revision>
  <dc:subject/>
  <dc:title> </dc:title>
</cp:coreProperties>
</file>