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140" w:hanging="0"/>
        <w:rPr>
          <w:bCs/>
        </w:rPr>
      </w:pPr>
      <w:r>
        <w:rPr>
          <w:bCs/>
        </w:rPr>
        <w:t>Приложение 2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 xml:space="preserve">к решению Джанкойского городского 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>совета от 28 сентября 2018 № 976</w:t>
      </w:r>
    </w:p>
    <w:p>
      <w:pPr>
        <w:pStyle w:val="Normal"/>
        <w:ind w:left="10773" w:right="140" w:hanging="0"/>
        <w:rPr/>
      </w:pPr>
      <w:r>
        <w:rPr>
          <w:bCs/>
        </w:rPr>
        <w:t xml:space="preserve">(в редакции решения Джанкойского 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 xml:space="preserve">городского совета </w:t>
      </w:r>
    </w:p>
    <w:p>
      <w:pPr>
        <w:pStyle w:val="Normal"/>
        <w:ind w:left="10773" w:right="140" w:hanging="0"/>
        <w:rPr/>
      </w:pPr>
      <w:r>
        <w:rPr>
          <w:bCs/>
        </w:rPr>
        <w:t>от 24 марта 2023 года № 544)</w:t>
      </w:r>
    </w:p>
    <w:p>
      <w:pPr>
        <w:pStyle w:val="Normal"/>
        <w:ind w:right="-37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70" w:hanging="180"/>
        <w:jc w:val="center"/>
        <w:rPr>
          <w:color w:val="FFFFFF"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ест размещения контейнерных площадок для сбора твердых коммунальных отходов предприятий, организаций и учреждений на территории муниципального образования городской округ Джанкой Республики Крым</w:t>
      </w:r>
    </w:p>
    <w:p>
      <w:pPr>
        <w:pStyle w:val="Normal"/>
        <w:rPr/>
      </w:pPr>
      <w:r>
        <w:rPr/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866"/>
        <w:gridCol w:w="1901"/>
        <w:gridCol w:w="3796"/>
        <w:gridCol w:w="1457"/>
        <w:gridCol w:w="1543"/>
        <w:gridCol w:w="1551"/>
        <w:gridCol w:w="150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а (площад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копления Т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Г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движения мусороуборочной техни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 земельного участка под мес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ой накопления) ТКО и К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ов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ТКО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ГО, 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крытия п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сф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нного подъездного пу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ждения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летарская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укьянова Татьяна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8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 (январь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ИТЕЙЛ ЮГ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 и 4 четверг (январь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емная Ирина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аев Осман Рефат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ервая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ермес-Таври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, д.36, кв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знюк Людмила Васи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сманов Синавер Азиз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 "Федерация спортивной борьбы города Джанко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иночкин Дмитрий Вита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1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Виталий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86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Виталий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Маркса, 14-16/пер. К.Маркса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левой Евгений Григор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trHeight w:val="1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Юркивская Анна Никола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оизводственно-коммерческая фирма "Виз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варог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игиозная организация "Православный приход Покровского кафедрального собора г.Джанкой Республики Крым Джанкойской епарх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стерова, д.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втор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Николай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д.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вторник и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 Ансар Мустаф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д.1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понедельник и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а Гузаль Тушпулат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вторник и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а Арза Джемил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яя пятниц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рилюк Дмитрий Павл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67/ул. Калинина,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пятниц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индов Олег Дмитри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ервая среда месяца (март, июнь, сентябрь, декабрь). Остальные месяца года без вывоз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цюк Вера Ив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лова Людмила Дмитри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Урсол Игорь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, д.1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среда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сманов Изет Яг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рнеева Жанна Олег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81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панасюк Юрий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д. 2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стенко Еле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р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Райбытсервис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УП "Почта Крым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 "ТАВРИ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0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 3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евкив Людмила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нковская Людмила Кузьминич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6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ежанкова Лиана Серг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/Толстого д. 7/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Ирина Анато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Сергей Иван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авченко Иван Юр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 Рефат Джем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ппров Селим Решат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дорога Харьков-Симферополь 564 к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ЗИТ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 в две недели: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Е "Церковь Единая Джанкойск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две недели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арфёнова Ольга Вуикто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утузова д. 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олодаренко Татьяна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 д. 1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Й дом СТБ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ппаров Назим Риз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 д. 1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а месяца(январь-март, ноябрь-декабрь)1 раз в месяц: пятница (апрель-октя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рченко Григорий Валерьи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жоникидз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 3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брагимов Осман Усеин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 (март, июнь, сентябрь, дека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мертный Юрий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4 офис 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сельхозсервис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 д. 1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ронцова Елена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3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яева д. 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рамян Алевтина Оганес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26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ейхаев Наим Рустем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учевская Елена Ив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тущенко Анатолий Геннад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фе Пельменн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ТДЫХ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 Айдер Над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утузова/пер. Парижской Коммуны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 Айдер Над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лександровская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а Гульнара Недим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 д. 19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акиров Шукуржон Абулта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 Джанкойский Рынок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2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К №8 "СВЕЧ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кушев Юрий Анато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илусяк Владимир Михайл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йрамов Мустафа Идрис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Джанкойский элеватор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довиченко Владимир Серге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рова д. 73А/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ектр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 д. 56/Титова д. 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еличко Наталья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ИСКО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2 месяца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РИСТЕЛ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/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 Крымхлеб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Матросова д. 20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Ульянова Виктория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втор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смаилова Тамара Мустафа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3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АТОР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3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 д. 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амаренко Максим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ихманова Ирина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2,3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кушева Ирина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уратова Ленура Сую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2,4 сред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уфьянова Сусанна Эюб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7/1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цалюк Ирина Вита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умаченко Наталья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9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Заитова Гульнара Шку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мова Наталья Викто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м Наталия Григо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а Тензиле Ибазеро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елест Павел Максим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БЕРЕГ-К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хмудова Офелия Анса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3/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арахов Денис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кошвили Виктор Бекари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1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: понедельник, среда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ТКРЫТИ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услимов Мурад Куртнез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 д. 164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: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калдина Светлана Никола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рнацкая Наталия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ёмная Ирина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 д. 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ТУЗОВСК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огожина Оксана Васи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Фабричный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огожина Оксана Васи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зуренко Владимир Пет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3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ришенкова Юлия Серг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 д. 5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1,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нищенко Ирина Константи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их Партизан д. 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римак Елена Ром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00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рбанов Эдуард Асиф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стерова д. 3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лышева Тамар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 "ЛА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аматова Елена Алекс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орисюк Еле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адельнюк Анна Васи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43/1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рабанов Дмитрий Александ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78пом.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Н-ГРАД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ирати Элине Мурат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ирати Вели Фахри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етский товар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6 кв. 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азарова Елена Викто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42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удилин Вадим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Югай Александр Игор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 д. 2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рицун Александ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 д. 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реда Дмитрий Викто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20 кв. 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ьмин Игорь Анато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д. 2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дыма Ирина Олег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75-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дулганиева Жанна Юсуф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лодяжный Игорь Анато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вченко Елена Михайл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зумрудненская д. 2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: понедельник, среда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аврида-Петролиу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Владими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Владими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7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ндреева Елена Ив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 д. 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ыщулковская Галина фёдо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 д. 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едорко Владимир Иван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 Рефат Джем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, д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 (январь-апрель 2021г.)                          3 раза в неделю: понедельник, среда, пятница (май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МОГО Джанкой "Джанкойсервис-Люкс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, д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понедельник месяца (январь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«Управление вневедомственной охраны войск национальной гвардии Российской Федерации по Республике Крым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           (январь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Джанко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, д.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четверг           (январь-декабрь 2021)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я РК «Детский сад №14 «Ручее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2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среда               (январь-декабрь 2021)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я РК «Детский сад №16 «Ручее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 (январь-декабрь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«Школа-гимназия №6» г. Джанк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РК Средняя школа №1 им. А.А. Драгомиров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ой, д.1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-детский сад №7 имени Героя Советского Союза Марии Октябрьской (школ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ой, д.1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 и 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-детский сад №7 имени Героя Советского Союза Марии Октябрьской (детский сад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 : понедельник, среда, пятница (1,4 неделя месяца)               2 раза в неделю :вторник, четверг 2,4 неделя месяца),                                     итого 10 вывозов в месяц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"Средняя школа №8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ла Маркса, д.14, у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2 среда месяца (январь, декабрь)                                                    2 раза в месяц: 2,4 среда месяца (февраль-ноя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г. Джанкоя РК "Детско-юношеская спортив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д.6, у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Отдел администрации Джанкойского района РК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45-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ДРК "Детский сад №3 "Берез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ДПО "Информационно-методический центр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й РК "Детский сад №1 "Тополек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ичева, д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2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РК "СШ №3 им. Я.И. Чапиче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"Средняя школа №4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 №5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"Детский сад №38 "Улыб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"Централизованное обслуживание учреждений города Джанко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ализованная бухгалтерия МО ГО Джанкой Республик Кры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, д.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 РК "ЦПиВСДиМ №1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, д.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последний четверг месяца (январь-июнь, декабрь)            2 раза в месяц: 2,4 четверг месяца (июль-ноя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"Крымгазсет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1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последний четверг месяца (январь-август, ноябрь, декабрь)                                                 2 раза в месяц: 2,4 четверг месяца (сентябрь, октя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"Крымгазсет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6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д.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вчар Александ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ОО «ТОРГОВЫЙ ДОМ «ТЭС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, д.18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УП РК «Крымтеплокоммунэнерг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1.1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нкойский РЭС ГУП РК «Крымэнерг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, 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Ф «Крымспецремналадка» ГБУ РК «Крыммеливодхоз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 д.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«Крымавтотранс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д.9а, д.9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Крымэнерг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жанкойская, д.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анченко И.А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.7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олстого, д.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ошева Э.Р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2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Надежда Борис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ульга Алексей Григор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98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устафаева Анифе Абдураим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1,3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мак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, д.2б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К №10 "Южны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8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.14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рбат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00б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Хвостенко Юрий Виктор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д.6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едельник-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атор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, д.8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месяц: 2,4 пятниц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валева Елена Александр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, д.2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яя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рилюк Дмитрий Павл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16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ванисова Нина Михайл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179/6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плина Людмила Александр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/Интернациональная д.20/6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Зайцев Игорь Станислав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 д. 13Б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две недели: 2,4 четверг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 СОЮЗ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6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Александр Серге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жоникидзе б/н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 3,4 четверг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брагимов Осман Усеин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5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рамян Алевтина Оганес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4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сханова Наталья Роман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37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азбан Анна Владимир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9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Хасанов Балабек Джум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 д. 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реда Анна Вячеслав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д. 2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тищева Любовь Семён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екопсккая д. 4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лущенко Олег Петр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тузов Владимир Василь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2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владимир Никол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3/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ленко Елена Анатоль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4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иколаева Валентина Борис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ртынец Виктория Иосиф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3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хмудова Наргиз Аббас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МОГО Джанкой "Джанкойсервис-Люкс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7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МОГО Джанкой "Джанкойсервис-Люкс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тернациональная, 173/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нкойский хлебокомбинат - Филиал АО "Крымхлеб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 Джанкойского района РК "РАЙБЫТСЕРВИС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9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 Джанкойского района РК "РАЙБЫТСЕРВИС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7и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КАР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2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ма Анна Валери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 7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пятница 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 Ансар Мустаф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д.6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пятница 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уликян Офелия Жожик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сса М 17201 гл+500 (СТО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ещинский Владимир Иосиф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литера Б (маг. Сантехника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нкаренко Владимир Владимир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шевого, д.13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стюков Анатолий Валери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(маг. "Мясо"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елялова Диляра Сейдамет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20/1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1,3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сте Альбертин Али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(маг. Нужные вещи"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омалевский Анатолий Франц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(маг. Овощи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 (май, август, ноябрь)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това Анжела Василь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, д.13-Н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акиев Ахтем Мустаф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дарная, д.9, пом. 6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среда и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олгополова Юлия Леонид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Спортивный, д.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ставков Сергей Александр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97 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деев Сергей Василь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(кафе "Суши-WOC"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ихалькова Ирина Юрь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1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пятница 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азис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 5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олярова Елена Валерь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алинина/ул. Крымская 2/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Ленинградский , д.2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стелло, д.1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летарская, д.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2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упской, д.14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упской, д.45/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6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мидта, д.2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4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1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змаилов Алим Рустем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д.6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- по заявке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рик Ирина Вячеслав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вчар Александ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д.6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вчар Александр Никол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1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ртынец Виктория Иосиф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26Г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ошева Эльнара Ремзи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д.1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лиферович Александра       Никола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3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-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мбетов Ринат Риз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Путейская, д. 2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акопления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«Джанкойсервис-Люкс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.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Проезжая, д.1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едельник-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»МПК Скворцов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(1.1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Беляева, д.1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- по заявке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Ф ГУП РК «Крымское МППЖТ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.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71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7:00Z</dcterms:created>
  <dc:creator>user</dc:creator>
  <dc:description/>
  <cp:keywords/>
  <dc:language>en-US</dc:language>
  <cp:lastModifiedBy>user</cp:lastModifiedBy>
  <cp:lastPrinted>2023-03-16T11:26:00Z</cp:lastPrinted>
  <dcterms:modified xsi:type="dcterms:W3CDTF">2023-03-24T08:17:00Z</dcterms:modified>
  <cp:revision>4</cp:revision>
  <dc:subject/>
  <dc:title>Городской округ Джанкой Республики Крым</dc:title>
</cp:coreProperties>
</file>